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788567936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szCs w:val="16"/>
        </w:rPr>
        <w:t>AUTORIZZAZIONE PROVVISORIA DI GUIDA IN ATTESA DEL PRIMO RILASCIO DELLA PATENTE VF DI 1^, 2^ o 3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i gli esiti positivi degli esami autorizza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in servizio presso questo Comando Provinciale del Corpo Nazionale dei Vigili del Fuoco, ed intestatario della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Patente di guida Civile N. ____________________________ Categor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A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A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(</w:t>
      </w:r>
      <w:r>
        <w:rPr>
          <w:rFonts w:cs="Times New Roman" w:ascii="Times New Roman" w:hAnsi="Times New Roman"/>
          <w:b/>
          <w:color w:val="000000"/>
          <w:sz w:val="20"/>
        </w:rPr>
        <w:t>OBBLIGATORIA</w:t>
      </w:r>
      <w:r>
        <w:rPr>
          <w:rFonts w:cs="Times New Roman" w:ascii="Times New Roman" w:hAnsi="Times New Roman"/>
          <w:color w:val="000000"/>
          <w:sz w:val="20"/>
        </w:rPr>
        <w:t>)</w:t>
        <w:tab/>
        <w:tab/>
        <w:t>B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 </w:t>
        <w:tab/>
        <w:tab/>
        <w:t>KB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C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ab/>
        <w:tab/>
        <w:t>D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ab/>
        <w:t>KD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ilasciata dall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M.C.T.C. di  </w:t>
        <w:tab/>
        <w:t>__________________________________ in data ____/____/________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 xml:space="preserve">Prefettura di </w:t>
        <w:tab/>
        <w:t>__________________________________ in data 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alla condotta di automezzi VF della ___________________ Categoria (Indicare Prima, Seconda o Terza Categoria in Lettere), con Verbale di Esame e/o Conversione N. ___________________ del ___/____/________ (Data)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n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presente dichiarazione ha validità di giorni novanta ed è rinnovabil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1) Indicare la Qualifica, il Cognome ed il Nome dell’esaminato. Scrivere il Cognome ed il Nome a STAMPATELLO.</w:t>
      </w:r>
    </w:p>
    <w:p>
      <w:pPr>
        <w:pStyle w:val="Normal"/>
        <w:widowControl w:val="false"/>
        <w:autoSpaceDE w:val="false"/>
        <w:ind w:left="3402" w:hanging="3402"/>
        <w:rPr>
          <w:rFonts w:ascii="Times New Roman" w:hAnsi="Times New Roman" w:cs="Times New Roman"/>
          <w:color w:val="000000"/>
          <w:sz w:val="20"/>
          <w:szCs w:val="18"/>
        </w:rPr>
      </w:pPr>
      <w:r>
        <w:rPr>
          <w:rFonts w:cs="Times New Roman" w:ascii="Times New Roman" w:hAnsi="Times New Roman"/>
          <w:color w:val="000000"/>
          <w:sz w:val="20"/>
          <w:szCs w:val="18"/>
        </w:rPr>
        <w:t>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30:00Z</dcterms:created>
  <dc:creator>Dott. Ing. Gabriele Mancini</dc:creator>
  <dc:description/>
  <cp:keywords/>
  <dc:language>en-US</dc:language>
  <cp:lastModifiedBy>Dipartimento Vigili del Fuoco</cp:lastModifiedBy>
  <cp:lastPrinted>2008-09-08T11:35:00Z</cp:lastPrinted>
  <dcterms:modified xsi:type="dcterms:W3CDTF">2009-07-07T17:34:00Z</dcterms:modified>
  <cp:revision>31</cp:revision>
  <dc:subject/>
  <dc:title>Autorizzazione Provvisoria di guida in attesa del primo rilascio della Patente VF di 1^, 2^ o 3^ Categoria</dc:title>
</cp:coreProperties>
</file>